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III-1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március 5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u w:val="single"/>
        </w:rPr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Ifjúsági szálláshely kialakítása a Karasz János Sporttelepen” elnevezésű pályázat vonatkozásában az eszközbeszerzésre érkezett ajánlatok elbírálása</w:t>
      </w:r>
    </w:p>
    <w:p>
      <w:pPr>
        <w:pStyle w:val="Heading1"/>
        <w:widowControl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ótkomlós Város Önkormányzat Képviselő-testülete - a 137/2008. (X. 18.) FVM rendelet alapján támogatást nyert -, az „Ifjúsági szálláshely kialakítása a Karasz János Sporttelepen” elnevezésű pályázat vonatkozásában a beszerzendő eszközökre ajánlatkérési felhívások kiküldéséről döntött a 2012. november 28-ai ülésé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elzett ülésen hozott, 273/2012. (XI. 28.) kt. határozata értelmében a képviselő-testület arról döntött, hogy a 1254762333 iratazonosító számú támogatási határozat szerinti eszközlistában szereplő eszközök, a 274/2012. (XI.28.) kt. határozata értelmében pedig a vonatkozó Korm. rendelet előírásainak való megfelelés érdekében szükséges további eszközök (1 db televíziót a közös helyiségben, és 3 beltéri, 4 kültéri játék és sporteszközt) beszerzésére kér ajánlatokat az alábbi cégektő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Alex Fémbútor Kft. 2072 Zsámbék, Magyar utca 21-23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>Balázs Diák Kft. 1043 Budapest, Csányi László utca 34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Dobos </w:t>
      </w:r>
      <w:r>
        <w:rPr>
          <w:iCs/>
          <w:color w:val="000000"/>
          <w:sz w:val="24"/>
          <w:szCs w:val="24"/>
        </w:rPr>
        <w:t>Lakberendezés</w:t>
      </w:r>
      <w:r>
        <w:rPr>
          <w:iCs/>
          <w:sz w:val="24"/>
          <w:szCs w:val="24"/>
        </w:rPr>
        <w:t xml:space="preserve"> Kft.6000 Kecskemét Wéber Ede út 10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sz w:val="24"/>
          <w:szCs w:val="24"/>
        </w:rPr>
        <w:t>Smart Info Kft. 2142 Nagytarcsa, Bartók Béla utca 2/A.,  A/3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kérési felhívásokat a fenti társaságok részére a Műszaki osztály kiküldt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jánlattételi határidő: 2013. február 12. 12:00 óra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támogatási határozat szerinti eszközökre beérkezett ajánlatok részletezése: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 kérésre 3 ajánlat érkezett, azok bontására 2013. február 14-én került sor. Az ajánlatokat a Bíráló Bizottság 2013. március 5-én tartandó ülésén véleményezi, döntéséről a Képviselő-testületet az ülésen tájékoztat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3 ajánlat közül 2 ajánlat érkezett határidőre (</w:t>
      </w:r>
      <w:r>
        <w:rPr>
          <w:iCs/>
          <w:sz w:val="24"/>
          <w:szCs w:val="24"/>
        </w:rPr>
        <w:t xml:space="preserve">Smart Info Kft. 2142 Nagytarcsa, Bartók Béla u. 2/A., A/3., Alex Fémbútor Kft. 2072 Zsámbék, Magyar u. 21-23)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rojekt keretében rendelkezésre álló összeg: nettó: 2.877.083Ft+Áfa (27%), azaz bruttó 3.653.896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6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ánlattevő ne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6"/>
              <w:spacing w:before="0" w:after="0"/>
              <w:ind w:right="-16" w:hanging="0"/>
              <w:jc w:val="center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PRINT  \* MERGEFORMAT </w:instrText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ámogatási határozat szerinti eszközlis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ályázat által támogatott)</w:t>
            </w:r>
          </w:p>
        </w:tc>
      </w:tr>
      <w:tr>
        <w:trPr>
          <w:trHeight w:val="9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Dobos Bútor Kft.6000 Kecskemét Korhánközi u. 10.</w:t>
            </w:r>
          </w:p>
          <w:p>
            <w:pPr>
              <w:pStyle w:val="CM36"/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6"/>
              <w:spacing w:before="0" w:after="0"/>
              <w:ind w:right="13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ó: 2.343.307Ft+áfa(27%)= bruttó: 2.976.000Ft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Smart Info Kft. 2142 Nagytarcsa Bartók Béla u. 2/A A/3</w:t>
            </w:r>
          </w:p>
          <w:p>
            <w:pPr>
              <w:pStyle w:val="CM36"/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6"/>
              <w:spacing w:before="0" w:after="0"/>
              <w:ind w:right="13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ó: 5.266.345Ft+áfa(27%)= bruttó: 6.688.258Ft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Alex Fémbútor Kft. 2072 Zsámbék, Magyar u. 21-23 </w:t>
            </w:r>
          </w:p>
          <w:p>
            <w:pPr>
              <w:pStyle w:val="CM36"/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6"/>
              <w:spacing w:before="0" w:after="0"/>
              <w:ind w:right="13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ó: 2.738.871+áfa(27%)= bruttó: 3.478.366Ft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rm. rendelet szerinti eszközökre beérkezett ajánlatok részletezése: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jánlat kérésre 2 ajánlat érkezett, azok bontására 2013. február 14-én került sor. Az ajánlatokat a Bíráló Bizottság 2013. február 5-én tartandó ülésén véleményezi, döntéséről a Képviselő-testületet az ülésen tájékoztatjuk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Mindkét ajánlat határidőre érke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62"/>
      </w:tblGrid>
      <w:tr>
        <w:trPr>
          <w:trHeight w:val="28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jánlattevő nev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6"/>
              <w:spacing w:before="0" w:after="0"/>
              <w:ind w:right="1393" w:hanging="0"/>
              <w:rPr/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PRINT  \* MERGEFORMAT </w:instrText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Korm. rendelet szerinti eszközlista</w:t>
            </w:r>
          </w:p>
          <w:p>
            <w:pPr>
              <w:pStyle w:val="CM36"/>
              <w:spacing w:before="0" w:after="280"/>
              <w:ind w:right="13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Pályázat által nem támogatott)</w:t>
            </w:r>
          </w:p>
        </w:tc>
      </w:tr>
      <w:tr>
        <w:trPr>
          <w:trHeight w:val="28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Smart Info Kft. 2142 Nagytarcsa Bartók Béla u. 2/A A/3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6"/>
              <w:spacing w:before="0" w:after="0"/>
              <w:ind w:right="13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ó: 395.600Ft+áfa(27%)= bruttó: 502.412Ft</w:t>
            </w:r>
          </w:p>
        </w:tc>
      </w:tr>
      <w:tr>
        <w:trPr>
          <w:trHeight w:val="28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Alex Fémbútor Kft. 2072 Zsámbék, Magyar u. 21-23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6"/>
              <w:spacing w:before="0" w:after="0"/>
              <w:ind w:right="13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ó: 302.990Ft+áfa(27%)= bruttó: 384.797Ft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saját költségén kell megvásárolnia az 1 db televíziót és a játékokat, és ha valamely, a támogatási határozatban szereplő eszköz magasabb egységáron kerül beszerzésre, a különbözet is az önkormányzatot terh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, hogy a Képviselő-testület az előterjesztést vitassa meg és hozza meg döntésé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/A. 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137/2008. (X.18.) FVM rendelet alapján támogatást nyert „Ifjúsági szálláshely kialakítása a Karasz János Sporttelepen” elnevezésű pályázat kapcsán a 1254762333 iratazonosító számú támogatási határozat szerinti eszközlistában szereplő eszközök beszerzésre tett ajánlatok közül a ……………………………. (név) nettó …………Ft + ÁFA, azaz bruttó ………….. Ft összegű ajánlatá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z eszközbeszerzés költségét a 2013. évi költségvetésébe a – pályázaton belül - betervezte. Továbbá felhatalmazza a polgármestert a szükséges intézkedések megtételére és a határozat mellékletét képező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 ajánlattevők kiértesítésére és a szerződés aláírására: 2013. március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B. 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 a 137/2008. (X.18.) FVM rendelet alapján támogatást nyert „Ifjúsági szálláshely kialakítása a Karasz János Sporttelepen” elnevezésű pályázat kapcsán a 1254762333 iratazonosító számú támogatási határozat szerinti eszközlistában szereplő eszközök beszerzésre beérkezett árajánlatokat nem fogadja el. Felhatalmazza a műszaki osztályt új ajánlatkérések kiküldésére az alábbi társaságok rész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 ajánlatkérések kiküldésére: 2013. március 8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/A. HATÁROZATI JAVASLA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137/2008. (X.18.) FVM rendelet alapján támogatást nyert „Ifjúsági szálláshely kialakítása a Karasz János Sporttelepen” elnevezésű pályázat kapcsán a nem üzleti célú közösségi, szabadidős szálláshely-szolgáltatásról szóló 173/2003. (X. 28.) Korm. rendelet 2. számú mellékletének II. bekezdésében meghatározott „B” kategóriájú gyermek- és ifjúsági tábor szolgáltatásaira és eszközminimumára vonatkozó követelményeknek való megfelelés érdekében a 1254762333 iratazonosító számú támogatási határozatban nem szereplő eszközök beszerzésé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tt ajánlatok közül a ……………………………. (név) nettó …………Ft + ÁFA, azaz bruttó ………….. Ft összegű ajánlatá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z eszközbeszerzés költségeinek fedezetét a 2013. évi költségvetésében az általános tartalék terhére biztosítja. Továbbá felhatalmazza a polgármestert a szükséges intézkedések megtételére és a határozat mellékletét képező szerződé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 ajánlattevők kiértesítésére és a szerződés aláírására: 2013. március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/B. HATÁROZATI JAVAS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 Város Önkormányzat Képviselő-testülete a 137/2008. (X.18.) FVM rendelet alapján támogatást nyert „Ifjúsági szálláshely kialakítása a Karasz János Sporttelepen” elnevezésű pályázat kapcsán a nem üzleti célú közösségi, szabadidős szálláshely-szolgáltatásról szóló 173/2003. (X. 28.) Korm. rendelet 2. számú mellékletének II. bekezdésében meghatározott „B” kategóriájú gyermek- és ifjúsági tábor szolgáltatásaira és eszközminimumára vonatkozó követelményeknek való megfelelés érdekében a 1254762333 iratazonosító számú támogatási határozatban nem szereplő eszközök beszerzésére beérkezett árajánlatokat nem fogadja el Felhatalmazza a műszaki osztályt új ajánlatkérések kiküldésére az alábbi társaságok részé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jánlatkérések kiküldésére: 2013. március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ótkomlós, 2013. március 4.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Garay Rita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ellenőrizte: Kvasznovszyné Szilasi-Horváth Krisztina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-Times-Roman;Times New Roman" w:hAnsi="H-Times-Roman;Times New Roman" w:cs="H-Times-Roman;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M36">
    <w:name w:val="CM36"/>
    <w:basedOn w:val="Normal"/>
    <w:next w:val="Normal"/>
    <w:qFormat/>
    <w:pPr>
      <w:widowControl w:val="false"/>
      <w:overflowPunct w:val="true"/>
      <w:spacing w:before="0" w:after="280"/>
      <w:textAlignment w:val="auto"/>
    </w:pPr>
    <w:rPr>
      <w:rFonts w:ascii="Book Antiqua" w:hAnsi="Book Antiqua" w:cs="Book Antiqua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7:00Z</dcterms:created>
  <dc:creator>Műszaki Oszt.</dc:creator>
  <dc:description/>
  <dc:language>en-US</dc:language>
  <cp:lastModifiedBy>Aljegyző</cp:lastModifiedBy>
  <cp:lastPrinted>2013-03-04T13:39:00Z</cp:lastPrinted>
  <dcterms:modified xsi:type="dcterms:W3CDTF">2013-03-04T15:07:00Z</dcterms:modified>
  <cp:revision>2</cp:revision>
  <dc:subject/>
  <dc:title>Döntéshozatal: egyszerű többség</dc:title>
</cp:coreProperties>
</file>